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 xml:space="preserve">О предоставлении разрешения на условно разрешенный вид использования земельного участка по улице Чапаева, 4/7д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 w:val="27"/>
          <w:szCs w:val="28"/>
        </w:rPr>
      </w:pPr>
      <w:r>
        <w:rPr>
          <w:rFonts w:eastAsia="Arial Unicode MS"/>
          <w:i/>
          <w:spacing w:val="30"/>
          <w:sz w:val="27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41. Ж-3. Зона индивидуального жилищного строительства), утвержденными решением Ставропольской городской Думы от 25 сентября 2019 г. № 374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20901:274 площадью 17945 кв.м по улице Чапаева, 4/7д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2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1-21T12:58:00Z</dcterms:modified>
  <cp:revision>38</cp:revision>
  <dc:subject/>
  <dc:title>Приложение 3</dc:title>
</cp:coreProperties>
</file>